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2"/>
        <w:gridCol w:w="2242"/>
        <w:gridCol w:w="6"/>
        <w:gridCol w:w="2248"/>
      </w:tblGrid>
      <w:tr>
        <w:trPr>
          <w:trHeight w:val="305" w:hRule="atLeast"/>
        </w:trPr>
        <w:tc>
          <w:tcPr>
            <w:tcW w:w="4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2124" w:hanging="2124"/>
              <w:jc w:val="center"/>
              <w:rPr>
                <w:rFonts w:ascii="Arial" w:hAnsi="Arial" w:cs="Arial"/>
                <w:b/>
                <w:b/>
                <w:bCs/>
                <w:sz w:val="3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22"/>
              </w:rPr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TP- 0640 Optotyp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veřejné zakázky budou soutěžen Optotyp 1 ks pro oční ambulanci  nemocnice Cheb, K Nemocnici 17, KKN 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 xml:space="preserve">                                          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: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Optotyp  včetně ovládacího tabletu, test zrakové ostrosti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Optotyp: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LCD min 24“ obrazovka, kontrast 1000:1, kalibrovaná s certifikovanou svítivostí,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živatelské prostředí v českém jazyce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: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ellenova písmena, Sloanova písmena, číslice, standartní ETDRS optotypy (refrakční, pravé, levé,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háky, Allenovy pro předškolní děti, červeno-zelené,test citlivosti na kontrast, testy astigmatismu, cirkulární optotypy,binokulární balance, světlá písmena v řádku i sloupci, Schoberův test, poloviční ciferník, křížový test, pravoúhlý test vertikální a horizontální,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ační bod, Worthův test, Maddoxův LED test , CSC 12 linek, CSC 6 linek, test stereopsie, Ishiharovy tabulky na barvocit, testy Phorie (vertikální, horizontální), dichromatická rovnováha, Amslerova mřížka, dětské obrázky aj.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ý rozsah vyšetření visu min. 0,05 – 2,0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vzdálenost min. 1 – 6 metrů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ě přednastavená osvětlení pozadí: 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ální a tmavá místnost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uální jednotky: min. 15 stupňů ostrosti vidění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duché ovládání na dálkovém ovladači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é sekvence vyšetření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livost na kontrast „Sequence“ procedura a „Fast 2-1“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-physic procedura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sky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ádek ( horizontální ), sloupec (vertikální ), jednotlivé symboly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přehrávač pro děti, stereo zvuk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ětské optotypy  min. 6 druhů obrázků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pro ovládání optotypu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min.10“ dotyková obrazovka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á kontrola všech parametrů testů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grady pomocí SD karty po celou životnost zdarma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e pro test vidění do blízka včetně senzoru pro kontrolu vzdálenosti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řížky pro dospělé a děti, červená a zelená, Snellen, čísla, Landots, Kolt, kruhové optotypy, křížový cylindr, astigmatický vějíř, binokulární rovnováha, Jaeqer, světlá písmena řádek/sloupec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tení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viny, telefonní seznam, program TV, leták,noty jízdní řád, mapa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a vidění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ační bod, křížový test, test obdélníku svisle a vodorovně, paličkový test, stereotest, barvocitné tabulky, Amslerova mřížka aj.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adná údržba a čistění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9.202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P- 0640  Optotyp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>70891168</w:t>
    </w:r>
  </w:p>
  <w:p>
    <w:pPr>
      <w:pStyle w:val="TextBody"/>
      <w:jc w:val="left"/>
      <w:rPr>
        <w:rFonts w:ascii="Arial" w:hAnsi="Arial" w:eastAsia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eastAsia="Arial"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0:00Z</dcterms:created>
  <dc:creator>Petra</dc:creator>
  <dc:description/>
  <cp:keywords/>
  <dc:language>en-US</dc:language>
  <cp:lastModifiedBy>Daniel Kosík</cp:lastModifiedBy>
  <cp:lastPrinted>2017-12-18T09:31:00Z</cp:lastPrinted>
  <dcterms:modified xsi:type="dcterms:W3CDTF">2023-02-08T14:16:00Z</dcterms:modified>
  <cp:revision>12</cp:revision>
  <dc:subject/>
  <dc:title>Specifikace dodávky</dc:title>
</cp:coreProperties>
</file>